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11 czerwca 2010 r. (poz. 810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Arial"/>
        </w:rPr>
        <w:t>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w:rPr/>
        <w:t>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0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2023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cp:keywords/>
  <dc:language>en-US</dc:language>
  <cp:lastModifiedBy>Palicka, Paulina</cp:lastModifiedBy>
  <dcterms:modified xsi:type="dcterms:W3CDTF">2023-03-13T08:09:00Z</dcterms:modified>
  <cp:revision>4</cp:revision>
  <dc:subject/>
  <dc:title/>
</cp:coreProperties>
</file>